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3, Lessons 1 and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 xml:space="preserve">3.ML.1.1 Apply elemental changes, including pitch, rhythm, timbre,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phrasing, and diction when singing</w:t>
      </w:r>
    </w:p>
    <w:p>
      <w:pPr>
        <w:pStyle w:val="Normal"/>
        <w:rPr/>
      </w:pPr>
      <w:r>
        <w:rPr/>
        <w:tab/>
        <w:t xml:space="preserve">3.ML.2.1 Interpret rhythm patterns, including quarter, eighth, and dotted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quarter notes</w:t>
      </w:r>
    </w:p>
    <w:p>
      <w:pPr>
        <w:pStyle w:val="Normal"/>
        <w:rPr/>
      </w:pPr>
      <w:r>
        <w:rPr/>
        <w:tab/>
        <w:t xml:space="preserve">3.MR.1.2 Use musical terminology when describing music that is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presented aurally – simple forms</w:t>
      </w:r>
    </w:p>
    <w:p>
      <w:pPr>
        <w:pStyle w:val="Normal"/>
        <w:rPr/>
      </w:pPr>
      <w:r>
        <w:rPr/>
        <w:tab/>
        <w:t>3.MR.1.3 Use established criteria to evaluate music</w:t>
      </w:r>
    </w:p>
    <w:p>
      <w:pPr>
        <w:pStyle w:val="Normal"/>
        <w:ind w:left="360" w:hanging="0"/>
        <w:rPr/>
      </w:pPr>
      <w:r>
        <w:rPr/>
        <w:tab/>
        <w:t xml:space="preserve">3.CR.1.1 Exemplify how music is used by various groups for artistic                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      </w:t>
      </w:r>
      <w:r>
        <w:rPr/>
        <w:t>expression within various cultures.</w:t>
      </w:r>
    </w:p>
    <w:p>
      <w:pPr>
        <w:pStyle w:val="Normal"/>
        <w:rPr/>
      </w:pPr>
      <w:r>
        <w:rPr/>
        <w:tab/>
        <w:t xml:space="preserve">3.CR.1.2 Understand the relationships between music and concepts from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other are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Rhythm: Move to show, and read and clap rhythm patterns that include equal and unequal beat divis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and student textbooks, pp. 86-89, 94-97</w:t>
      </w:r>
    </w:p>
    <w:p>
      <w:pPr>
        <w:pStyle w:val="Normal"/>
        <w:rPr/>
      </w:pPr>
      <w:r>
        <w:rPr>
          <w:bCs/>
        </w:rPr>
        <w:t>Ipod playlist - Grade 3, CD 4</w:t>
      </w:r>
    </w:p>
    <w:p>
      <w:pPr>
        <w:pStyle w:val="Normal"/>
        <w:rPr>
          <w:bCs/>
        </w:rPr>
      </w:pPr>
      <w:r>
        <w:rPr>
          <w:bCs/>
        </w:rPr>
        <w:t>Musical Instruments CD-Rom</w:t>
      </w:r>
    </w:p>
    <w:p>
      <w:pPr>
        <w:pStyle w:val="Normal"/>
        <w:rPr>
          <w:bCs/>
        </w:rPr>
      </w:pPr>
      <w:r>
        <w:rPr>
          <w:bCs/>
        </w:rPr>
        <w:t>Pencils and several sheets of writing pap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ntroduce music that tells storie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students look at pictures on p. 86 and discuss how the people in the pictures are telling storie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ell about the Native American dance songs, p. 87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Raccoon Dance Song”, p. 87, CD 4:8 – Equal divisions of the bea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students form circle, facing counterclockwise and perform the step-hop pattern (Movement, p. 87, teacher edition) to the song, demonstrating equal beat division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earn the Algonquin words, CD 4:11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along, imitating the phrasing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Gi’Me Elbow Room”, p. 88, CD 4:12 – Unequal divisions of the bea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Introduce Bagpipes and Bodhran drum using the Musical Instruments CD-Rom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students listen for these 2 instruments in this song (books closed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ere do you think this song is from? (Scotland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 xml:space="preserve">What type of movement would be appropriate? (gallop) 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his is unequal divisions of the beat – look at music on p. 88 noting quarter followed by eighth note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so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ivide class into 2 groups with following assignment – 5 minute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Group 1 – create dance moves to go with the music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Group 2 – write a brief story based on words and music of the song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Share results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Reading equal and unequal divisions of the bea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students read rhythms in white box on p. 95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ompare meter signatures when quarter is on the bottom with dotted quarter on the bottom, white box, p. 97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Unequal example – “Throw It Out the Window”, p. 94, CD 4:19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 to first verse and then and sing remainder of the song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Tell story behind umpty Dumpty – See Curriculum Link, p. 95, teacher edition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Answer THINK! question on p. 95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If time, sing song to another Nursery Rhym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Equal example – Listen to “Brasle de Champaigne”, p. 96, CD 4:22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Read rhythms in A and B boxes on p. 96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Note that this is a French Dance popular almost 500 years ago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 and determine form with book closed (write A and B on the board as instructed by class as they listen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Cushion: Do the Meter Arithmetic (Curriculum Link, p. 97 teacher edition)</w:t>
      </w:r>
    </w:p>
    <w:p>
      <w:pPr>
        <w:pStyle w:val="Normal"/>
        <w:ind w:left="1980" w:hanging="0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5:58:00Z</dcterms:created>
  <dc:creator> </dc:creator>
  <dc:description/>
  <cp:keywords/>
  <dc:language>en-US</dc:language>
  <cp:lastModifiedBy>wcpss</cp:lastModifiedBy>
  <cp:lastPrinted>2012-03-26T11:57:00Z</cp:lastPrinted>
  <dcterms:modified xsi:type="dcterms:W3CDTF">2012-03-26T15:58:00Z</dcterms:modified>
  <cp:revision>2</cp:revision>
  <dc:subject/>
  <dc:title>Lesson Plan </dc:title>
</cp:coreProperties>
</file>